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97063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48249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33612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